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Camper Rental</w:t>
      </w:r>
    </w:p>
    <w:p>
      <w:pPr>
        <w:pStyle w:val="Normal"/>
        <w:spacing w:before="0" w:after="0"/>
        <w:rPr>
          <w:rFonts w:ascii="Arial" w:hAnsi="Arial" w:cs="Arial"/>
        </w:rPr>
      </w:pPr>
      <w:r>
        <w:rPr>
          <w:rFonts w:cs="Arial"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is the traveller's favourite rental vehicle company. Our customer reviews have earned us the coveted Supreme Award of the Traveller Voted Awards for two of the past three years.  Don't take our word for it - just read what others have said about their Wilderness experience on the Rankers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Pellentesque et quam. Integer volutpat. Pellentesque eu libero quis neque mattis tristique. In vitae lorem eget sem cursus vestibulum. Aliquam suscipit accumsan odio. Sed porttitor adipiscing tortor. Sed lacus magna, feugiat quis, sodales vel, pretium ut, elit. Sed volutpat malesuada nulla. Donec in qu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 xml:space="preserve">Camper Rental on a Budg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spacing w:before="0" w:after="0"/>
        <w:rPr>
          <w:rFonts w:ascii="Arial" w:hAnsi="Arial" w:cs="Arial"/>
        </w:rPr>
      </w:pPr>
      <w:r>
        <w:rPr>
          <w:rFonts w:cs="Helvetica" w:ascii="Arial" w:hAnsi="Arial"/>
        </w:rPr>
        <w:t>Duis suscipit. Proin eu tellus nec nisl rhoncus convallis. Suspendisse potenti. Cum sociis natoque penatibus et magnis dis parturient montes, nascetur ridiculus mus. Nullam sed ligula nec orci laoreet iaculis. Ut sodales, pede a egestas adipiscing, justo justo porttitor tortor, a tempus risus orci sit amet arcu. Sed ultricies. Vivamus vel magna. Suspendisse potenti. Fusce quis enim.</w:t>
      </w:r>
    </w:p>
    <w:p>
      <w:pPr>
        <w:pStyle w:val="Normal"/>
        <w:spacing w:before="0" w:after="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1:09:00Z</dcterms:created>
  <dc:creator>Daniel  Scott</dc:creator>
  <dc:description/>
  <cp:keywords/>
  <dc:language>en-US</dc:language>
  <cp:lastModifiedBy>Daniel Scott</cp:lastModifiedBy>
  <dcterms:modified xsi:type="dcterms:W3CDTF">2013-03-07T21:10:00Z</dcterms:modified>
  <cp:revision>3</cp:revision>
  <dc:subject/>
  <dc:title/>
</cp:coreProperties>
</file>